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№ 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предоставлению субсидии социально ориентированным некоммерческим организациям на финансовое обеспечение затрат на оказание услуг по психолого-педагогическому консультированию обучающихся, их родителей (законных представителей) и педагогических работник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- Комиссия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4535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а Адыгея, г. Майкоп, ул. Краснооктябрьская д. 21,каб.312. Администрация муниципального образования  «Город Майкоп» </w:t>
        <w:tab/>
        <w:t xml:space="preserve">                    24.02.2021 год</w:t>
      </w:r>
    </w:p>
    <w:p>
      <w:pPr>
        <w:pStyle w:val="Normal"/>
        <w:ind w:firstLine="709"/>
        <w:rPr/>
      </w:pPr>
      <w:r>
        <w:rPr>
          <w:rFonts w:eastAsia="Times New Roman;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оставление субсидии социально ориентированным некоммерческим организациям на финансовое обеспечение затрат на оказание услуг по психолого-педагогическому консультированию обучающихся, их родителей (законных представителей) и педагогических работников. </w:t>
      </w:r>
    </w:p>
    <w:p>
      <w:pPr>
        <w:pStyle w:val="TextBody"/>
        <w:spacing w:before="0" w:after="0"/>
        <w:ind w:left="0" w:right="150" w:hanging="0"/>
        <w:jc w:val="both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TextBody"/>
        <w:spacing w:before="0" w:after="0"/>
        <w:ind w:left="0" w:right="150" w:firstLine="709"/>
        <w:jc w:val="both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>Комиссия решила:</w:t>
      </w:r>
    </w:p>
    <w:p>
      <w:pPr>
        <w:pStyle w:val="Normal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1. Признать заявку</w:t>
      </w:r>
      <w:r>
        <w:rPr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</w:rPr>
        <w:t>Адыгейского регионального отделения молодёжной общероссийской общественной организации «Российские студенческие отряды» и приложенные к ней документы предоставленными в полном объеме и соответствующими требованиям установленным Порядком предоставления субсидии социально ориентированным некоммерческим организациям на финансовое обеспечение затрат на оказание услуг по психолого-педагогическому консультированию обучающихся, их родителей (законных представителей) и педагогических работников, утверждённым постановлением Администрации муниципального образования «Город Майкоп» от 09.12.2019   № 1537.</w:t>
      </w:r>
    </w:p>
    <w:p>
      <w:pPr>
        <w:pStyle w:val="Normal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2. Признать заявку Адыгейского регионального отделения молодёжной общероссийской общественной организации «Российские студенческие отряды» и приложенные к ней документы предоставленными с соблюдением условий, установленных пунктами 1.6.7, 1.6.8 и 2.13</w:t>
      </w:r>
      <w:r>
        <w:rPr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</w:rPr>
        <w:t>Порядка предоставления субсидии социально ориентированным некоммерческим организациям на финансовое обеспечение затрат на оказание услуг по психолого-педагогическому консультированию обучающихся, их родителей (законных представителей) и педагогических работников, утверждённым постановлением Администрации муниципального образования «Город Майкоп» от 09.12.2019   № 1537.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sz w:val="28"/>
          <w:szCs w:val="28"/>
        </w:rPr>
        <w:t>3. Признать победителем конкурса на получение субсидии из бюджета муниципального образования «Город Майкоп» на финансовое обеспечение затрат на оказание услуг по психолого-педагогическому консультированию обучающихся, их родителей (законных представителей) и педагогических работников Адыгейское региональное отделение молодёжной общероссийской общественной организации «Российские студенческие отряды».</w:t>
      </w:r>
    </w:p>
    <w:p>
      <w:pPr>
        <w:pStyle w:val="Normal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4. Заключить с </w:t>
      </w:r>
      <w:r>
        <w:rPr>
          <w:color w:val="000000"/>
          <w:sz w:val="28"/>
          <w:szCs w:val="28"/>
        </w:rPr>
        <w:t>Адыгейским региональным отделением молодёжной общероссийской общественной организации «Российские студенческие отряды»</w:t>
      </w:r>
      <w:r>
        <w:rPr>
          <w:rFonts w:eastAsia="Times New Roman;Times New Roman"/>
          <w:sz w:val="28"/>
          <w:szCs w:val="28"/>
        </w:rPr>
        <w:t xml:space="preserve"> соглашение о предоставлении субсидии в сумме 194,0 тысяч (сто девяносто четыре тысячи) рублей 00 копеек.</w:t>
      </w:r>
    </w:p>
    <w:p>
      <w:pPr>
        <w:pStyle w:val="Normal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ind w:left="1068" w:right="-11" w:hanging="1068"/>
        <w:jc w:val="both"/>
        <w:rPr/>
      </w:pPr>
      <w:r>
        <w:rPr>
          <w:sz w:val="28"/>
          <w:szCs w:val="28"/>
        </w:rPr>
        <w:t xml:space="preserve">«Город Майкоп»                                                                                  С.В. Стельмах </w:t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юрист </w:t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образованию                                                                 Е.А. Кольцова</w:t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8" w:right="-11" w:hanging="1068"/>
        <w:jc w:val="both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sectPr>
      <w:footerReference w:type="default" r:id="rId2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cs="Times New Roman;Times New Roman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b/>
      <w:bCs/>
      <w:kern w:val="2"/>
      <w:sz w:val="32"/>
      <w:szCs w:val="32"/>
    </w:rPr>
  </w:style>
  <w:style w:type="character" w:styleId="Extendedtextshort">
    <w:name w:val="extended-text__shor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0" w:after="150"/>
      <w:ind w:left="150" w:right="1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;Times New Roman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;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48:00Z</dcterms:created>
  <dc:creator>1</dc:creator>
  <dc:description/>
  <cp:keywords/>
  <dc:language>en-US</dc:language>
  <cp:lastModifiedBy>Слажнева Елена Юрьевна</cp:lastModifiedBy>
  <cp:lastPrinted>2020-10-20T16:54:00Z</cp:lastPrinted>
  <dcterms:modified xsi:type="dcterms:W3CDTF">2021-02-15T07:16:00Z</dcterms:modified>
  <cp:revision>10</cp:revision>
  <dc:subject/>
  <dc:title>ПРОТОКОЛ</dc:title>
</cp:coreProperties>
</file>